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8883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653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9362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4669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