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5012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08744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8880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308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